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веты и критерии оценивания заданий Муниципального этапа Всероссийской олимпиады школьников по прав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5-2016 учебный год</w:t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967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526"/>
        <w:gridCol w:w="589"/>
        <w:gridCol w:w="78"/>
        <w:gridCol w:w="2083"/>
        <w:gridCol w:w="249"/>
        <w:gridCol w:w="335"/>
        <w:gridCol w:w="271"/>
        <w:gridCol w:w="1506"/>
      </w:tblGrid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ания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вильные ответы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итерии оценивания</w:t>
            </w:r>
          </w:p>
        </w:tc>
      </w:tr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. Выберите один правильный вариант от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Гражданин может быть признан недееспособным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) на основании  решения Европейского суда по правам человека;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) на основании акта местного самоуправления;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) на основании решения суда;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) на основании решения органов прокуратуры;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) на основании указа Президента РФ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ч. 1 ст. 2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ГК РФ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 Понятие «федерация» определяе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 форму народного представительства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)  господствующий политический режи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) форму государственно-территориального устройства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)  форму правления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Патронаж устанавливается в отношен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малолетних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) совершеннолетних дееспособных граждан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) граждан ограниченных судом в дееспособност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) недееспособных гражда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. 41 ГК РФ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 xml:space="preserve">4.  В соответствии с действующим  гражданским законодательством предложение вступить в договорное отношение  называетс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оферта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) акцепт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) лизинг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) реститу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т.435 ГК РФ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  Помилование в Российской Федерации осуществляетс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Президентом РФ 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) Государственной Думой Федерального Собрания РФ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) Правительством РФ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) Советом Федерации Федерального Собрания РФ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д) Федеральной службой исполнения наказаний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. 89 Конституции РФ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Брачный договор устанавливае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дееспособность и правоспособность супругов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) имущественные права и обязанности супругов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) алиментные обязанности родителей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) место жительства супруг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. 40 Семейного кодекса РФ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.   Элементом нормы права выступае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коллиз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) превенция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) презумпц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) диспозиц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 xml:space="preserve">8.   Парламентом Российской Федерации выступае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Государственная Дума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) Совет Федераци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) Федеральное Собрание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) Конституционное Собр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. 94 Конституции РФ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9.  Алиментные обязательства могут быть установлены в отношен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только детей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) бывших супругов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) детей и бывших супругов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) вообще не могут быть установле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. 80, 89 Семейного Кодекса РФ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.  С какого возраста по общему правилу допускается заключение трудового договор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14 ле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) 15 ле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) 16 лет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) 18 л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. 20 Трудового Кодекса РФ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.  Президент Российской Федерации издае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постановлен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) приказы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) кодексы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) указы и распоряжения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ч. 1 ст. 90 Конституции РФ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2.  Правонарушения делятся н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противоправные и правомерные;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б)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активные и пассивные;</w:t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) преступления и проступки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) допустимые и недопустим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3. Одним из видов дисциплинарного взыскания являетс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предупреждение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) замечание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) штраф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) дисквалификац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. 192  Трудового Кодекса РФ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4.  Законодательство  об охране окружающей среды находитс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в совместном ведении Российской Федерации и субъектов Российской Федераци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) исключительно в ведении Российской Федераци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) исключительно в ведении субъектов Российской Федераци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г) не находится ни в чьем ве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."к" ч.1 ст. 72 Конституции РФ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5.  Совершившее преступление лицо считается судимым со дня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а) совершения преступления; 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б) привлечения к уголовной ответственности;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в) вынесения обвинительного приговора судом; 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г) вступления  приговора суда в законную силу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. 86 УК РФ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6. Согласно гражданскому законодательству РФ наследство может быть принято в т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трех месяцев со дня открытия наследст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) шести месяцев со дня открытия наследства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) десяти месяцев со дня открытия наследства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) двенадцати месяцев со дня открытия наследства. 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. 1154 ГК РФ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7.  Незаконное занятие народной медициной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не является наказуемым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) является аморальным проступком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) является уголовно наказуемым деяни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) является административным правонарушени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. 6.2 КоАП РФ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8.  Одним из оснований для освобождения от административной ответственности  собственника (владельца) транспортного средства является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а) примирение сторон; 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б) смерть потерпевшего; 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в) нахождение транспортного средства  в момент фиксации административного правонарушения  во владении или в пользовании другого лица;  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г) крайняя необходимость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. 2.6.1 КоАП РФ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9.  В соответствии с действующим уголовным законодательством пиратство - это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преступление против общественной безопас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) преступление против общественного порядк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в) преступление против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. 227 УК РФ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 xml:space="preserve">20. Что такое «эксцесс исполнителя преступления»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совершение исполнителем преступления,  охватывающегося умыслом других соучастников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) совершение исполнителем преступления, не охватывающегося умыслом других соучастников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) российское законодательство не  использует данного термин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. 36 УК РФ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</w:tc>
      </w:tr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II. Выберите несколько правильных вариантов ответа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1. Что в РФ признается  источником прав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судебный прецедент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) нормативный правовой акт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) юридический факт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г)международный договор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) юридический казус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)  обычай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, г,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2.  Договор может быть изменен или расторгнут  по требованию одной из сторон  по решению суда  в случая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 существенного нарушения условий договора другой стороной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)  существенного изменения обстоятельст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)   одностороннего отказа от исполнения договора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г)   в иных случаях, предусмотренных законодательством РФ или договором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а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. 450 ГК РФ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3.  Какие  учредительные документы должны приниматься юридическими лицами в соответствии с законодательством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)  уста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)  коллективный догово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)  учредительный догово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)  трудовые договоры с работник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) ни один из 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,в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 xml:space="preserve">24.  Обстоятельствами, препятствующими заключению брака, выступаю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 зарегистрированный брак с другим лицом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) близкое родство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) венерическое заболевание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) наличие детей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д)  недееспособность лица вследствие психического расстрой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,б,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. 14 СК РФ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 xml:space="preserve">25. Правонарушение признается совершенным по неосторожности, если лицо, его совершившее, 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) предвидело его вредные последствия, но самонадеянно рассчитывало на их предотвращ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) сознавало противоправный характер своего действия (бездействия) и желало наступления вредных последств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) относилось к вредным последствиям своего противоправного деяния безразлич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) самонадеянно рассчитывало избежать ответств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) не предвидело возможности наступления вредных последствий, хотя должно было и могло их предвиде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,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 xml:space="preserve">26.  В зависимости от характера и степени общественной опасности деяния преступления подразделяются н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преступления небольшой тяжести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) преступления средней тяжести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) неумышленные деян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) тяжкие преступлен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) проступк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) особо тяжкие преступ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,б,г,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. 15 УК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7. Прекращение брака осуществляется вследств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смерти одного из супругов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) раздельного проживания супругов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) отсутствия детей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) объявления судом одного из супругов умершим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) отсутствия взаимопоним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. 6 Семейного Кодекса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 xml:space="preserve">28.  К способам защиты гражданских прав относятс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конфискация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б) компенсация морального вреда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) прекращение или изменение правоотношен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)  изъятие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д) признание недействительным решения собр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,в,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. 12 ГК РФ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 xml:space="preserve">29.  Несовершеннолетние в возрасте  пятнадцати лет вправе самостоятельно, без согласия родителей 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распоряжаться своими заработком, стипендией и иными доходам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) осуществлять права автора произведения науки, литературы или иного охраняемого законом результата своей интеллектуальной деятельност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) быть  вкладчиками в простом товариществе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г) в соответствии с законом вносить вклады в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кредитные организации и распоряжаться им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д) обратиться в соответствующие органы для объявления себя полностью дееспособными (эмансипация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,б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. 26 ГК РФ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0. Кто может выступать  законными представителями у несовершеннолетнего?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а) родител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б) близкие родственники 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в) бабушки и дедушки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г) старшие братья и сестры 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д) опекуны, попечители 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е) Уполномоченный по правам человека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а,д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 Верны ли следующие утвер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>31.</w:t>
            </w:r>
            <w:r>
              <w:rPr>
                <w:sz w:val="24"/>
              </w:rPr>
              <w:t xml:space="preserve">  Договор ренты при отчуждении недвижимого имущества подлежит нотариальному удостоверению.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</w:t>
            </w:r>
            <w:r>
              <w:rPr>
                <w:b/>
                <w:sz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. 584 ГК Р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>32.</w:t>
            </w:r>
            <w:r>
              <w:rPr>
                <w:sz w:val="24"/>
              </w:rPr>
              <w:t xml:space="preserve">  Юридическое лицо, преследующее  извлечение прибыли в качестве основной цели своей деятельности является коммерческой организаци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. 50 ГК Р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>33.</w:t>
            </w:r>
            <w:r>
              <w:rPr>
                <w:sz w:val="24"/>
              </w:rPr>
              <w:t xml:space="preserve">  Браком признается союз мужчины и женщины, зарегистрированный в установленном законом порядке.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>34.</w:t>
            </w:r>
            <w:r>
              <w:rPr>
                <w:sz w:val="24"/>
              </w:rPr>
              <w:t xml:space="preserve">  Субъекты Российской Федерации могут принимать нормативно-правовые акты   в области  уголовного судопроизвод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. 71, 72 Конституции Р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>35.</w:t>
            </w:r>
            <w:r>
              <w:rPr>
                <w:sz w:val="24"/>
              </w:rPr>
              <w:t xml:space="preserve">  Решение дела, исходя из общих начал, принципов   и смысла законодательства, а также требований добросовестности, разумности и справедливости, называется аналогией пр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>36.</w:t>
            </w:r>
            <w:r>
              <w:rPr>
                <w:sz w:val="24"/>
              </w:rPr>
              <w:t xml:space="preserve">  Правоспособность - это способность лица своими действиями приобретать права и нести обязанност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</w:tc>
      </w:tr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. Установите соотве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>37.</w:t>
            </w:r>
            <w:r>
              <w:rPr>
                <w:sz w:val="24"/>
              </w:rPr>
              <w:t xml:space="preserve">  ДЕЙСТВ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. неисполнение догов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. краж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. прогу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. распитие спиртных напитков в общественном мест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ОТВЕТСТВЕН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уголовная ответ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административная ответ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гражданско-правовая ответ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дисциплинарная ответ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-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3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4-в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>38.</w:t>
            </w:r>
            <w:r>
              <w:rPr>
                <w:sz w:val="24"/>
              </w:rPr>
              <w:t xml:space="preserve">   СИТУАЦИЯ: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) К. занимается предпринимательской деятельностью без государственной регистрации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2)  Гражданин И. решил сменить фамилию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3)  Гражданки П. и гражданин М. заключили договор дарения автомобил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4)  Гражданин З. создал музыкальное произвед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АВООТНО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гражданско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) семейно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) административ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</w:rPr>
              <w:t xml:space="preserve">1-в </w:t>
            </w:r>
            <w:r>
              <w:rPr>
                <w:b/>
                <w:sz w:val="24"/>
              </w:rPr>
              <w:t>ст.14.1 КоАП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-а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 xml:space="preserve">39. </w:t>
            </w:r>
            <w:r>
              <w:rPr>
                <w:sz w:val="24"/>
              </w:rPr>
              <w:t>ПОН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)  Рецидив преступлений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2)   Соучасти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3)   Преступ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ПОНЯТИ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а) Виновно совершенное общественно опасное деяние, запрещенное  законодательством РФ под угрозой наказания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)  Совершение умышленного преступления лицом, имеющим судимость за ранее совершенное умышленное преступление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)  Умышленное совместное участие двух или более лиц в совершении умышленного преступ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-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-а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40. </w:t>
            </w:r>
            <w:r>
              <w:rPr/>
              <w:t xml:space="preserve"> ПОНЯТИЕ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1. Дееспособность  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2.  Правоспособность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3.  Сделкоспособность 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4.  Деликтоспособность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СОДЕРЖАНИЕ ПОНЯТИЯ: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А. способность лица иметь права и обязанности; 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Б. способность лица самостоятельно нести имущественную ответственность и отвечать по своим обязательствам; 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В.  способность лица своими действиями приобретать права и нести обязанность; 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Г. способность лица своими действиями совершать юридически значимые действия, влекущие правовые последствия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</w:rPr>
            </w:pPr>
            <w:r>
              <w:rPr/>
              <w:t xml:space="preserve">   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-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-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-б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. Напишите термин, определение которого д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>41.</w:t>
            </w:r>
            <w:r>
              <w:rPr>
                <w:sz w:val="24"/>
              </w:rPr>
              <w:t xml:space="preserve"> 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услуг, лицами, зарегистрированными в установленном законом поряд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Предпринимательская 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. 2 ГК РФ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за люб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ой ответ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sz w:val="24"/>
              </w:rPr>
              <w:t>0 баллов)</w:t>
            </w:r>
          </w:p>
        </w:tc>
      </w:tr>
      <w:tr>
        <w:trPr/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>42.</w:t>
            </w:r>
            <w:r>
              <w:rPr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сторически сложившееся правило поведения, санкционированное государством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Правовой обычай 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за люб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ой ответ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sz w:val="24"/>
              </w:rPr>
              <w:t>0 баллов)</w:t>
            </w:r>
          </w:p>
        </w:tc>
      </w:tr>
      <w:tr>
        <w:trPr/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>43.</w:t>
            </w:r>
            <w:r>
              <w:rPr>
                <w:sz w:val="24"/>
              </w:rPr>
              <w:t xml:space="preserve">  Устойчивая политико-правовая связь физического лица с конкретным государством, выражающаяся в совокупности их взаимных прав и обяза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Гражданство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за люб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ой ответ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sz w:val="24"/>
              </w:rPr>
              <w:t>0 баллов)</w:t>
            </w:r>
          </w:p>
        </w:tc>
      </w:tr>
      <w:tr>
        <w:trPr/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44.</w:t>
            </w:r>
            <w:r>
              <w:rPr>
                <w:sz w:val="24"/>
              </w:rPr>
              <w:t xml:space="preserve">   Международное преступление против человечества, направленное только против человека и других живых существ и означающее преднамеренное и массовое уничтожение людей и живой природы с помощью оружия массового уничтожения в целях достижения военного преимущества над противником и победы в вооруженном конфликте.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Биоцид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за люб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ой ответ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sz w:val="24"/>
              </w:rPr>
              <w:t>0 баллов)</w:t>
            </w:r>
          </w:p>
        </w:tc>
      </w:tr>
      <w:tr>
        <w:trPr/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5. </w:t>
            </w:r>
            <w:r>
              <w:rPr>
                <w:sz w:val="24"/>
              </w:rPr>
              <w:t xml:space="preserve"> Умышленное совместное участие двух или более лиц в совершении умышленного преступления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учас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ст. 32 УК РФ 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за люб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ой ответ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sz w:val="24"/>
              </w:rPr>
              <w:t>0 баллов)</w:t>
            </w:r>
          </w:p>
        </w:tc>
      </w:tr>
      <w:tr>
        <w:trPr/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.</w:t>
            </w:r>
            <w:r>
              <w:rPr>
                <w:sz w:val="24"/>
              </w:rPr>
              <w:t xml:space="preserve"> Виновно совершенное общественно опасное деяние, запрещенное  уголовным законодательством РФ под угрозой наказания.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реступ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. 14 УК РФ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за люб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ой ответ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 баллов)</w:t>
            </w:r>
          </w:p>
        </w:tc>
      </w:tr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шите задачи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>47.</w:t>
            </w:r>
            <w:r>
              <w:rPr>
                <w:sz w:val="24"/>
              </w:rPr>
              <w:t xml:space="preserve">  Митрофанов Кирилл в 16-летнем возрасте устроился работать в  кредитную организацию курьер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 год работы он заработал  определенную сумму денег, достаточную для покупки велосипе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днако, когда он пришел в магазин выбрать велосипед и приобрести его, ему было отказано в совершении данной покупки без присутствия законных представите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меет ли право  Кирилл самостоятельно распоряжаться деньгами? Обоснуйте свой ответ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огласно ч. 2 ст. 26 Семейного Кодекса РФ «Несовершеннолетнние в возрасте от 14 до 18 лет вправе самостоятельно, без согласия родителей......  распоряжаться своим заработком, стипендией   и иными доходам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 балл – за крат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sz w:val="24"/>
              </w:rPr>
              <w:t>2  - за обоснование)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>48.</w:t>
            </w:r>
            <w:r>
              <w:rPr>
                <w:sz w:val="24"/>
              </w:rPr>
              <w:t xml:space="preserve">  Гражданин Грачев С.В. был вызван к следователю для дачи свидетельских показаний по уголовному делу, возбужденному в отношении его сы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жет ли гражданин  Грачев С.В. отказаться от дачи свидетельских показаний или нет. Почему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Согласно п. 1 ч. 4 ст. 56 УПК "Свидетель вправе отказаться свидетельствовать против самого себя, своего супруга (своей супруги) и других близких родственников, круг которых определен п. 4 ст.5 УПК РФ: супруг, супруга, родители, дети, усыновители......."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 балл – за крат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sz w:val="24"/>
              </w:rPr>
              <w:t>2  - за обоснование)</w:t>
            </w:r>
          </w:p>
        </w:tc>
      </w:tr>
      <w:tr>
        <w:trPr>
          <w:trHeight w:val="3917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>49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Иванова А.А. решила обратиться в Европейский суд по правам человека с жалобой на то, что её работодатель – индивидуальный предприниматель Сидоров В.В. систематически заставляет её работать сверхурочно в вечернее время под угрозой увольнения. По мнению заявительницы он тем самым нарушает установленный ст. 4 Европейской конвенции о защите прав человека и основных свобод запрет на принудительный тру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ab/>
              <w:t xml:space="preserve">Может ли подобная жалоба быть принята к рассмотрению Европейским судом по правам человека? Ответ обоснуй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 xml:space="preserve">Нет,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к. Европейский суд рассматривает жалобы только на действия государственных органов, а не частных лиц (ст. 34 Европейской конвенции о защите прав человека и основных свобод 1950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 балл – за крат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sz w:val="24"/>
              </w:rPr>
              <w:t>2  - за обоснование)</w:t>
            </w:r>
          </w:p>
        </w:tc>
      </w:tr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II. Расшифруйте аббревиа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>50.</w:t>
            </w:r>
            <w:r>
              <w:rPr>
                <w:sz w:val="24"/>
              </w:rPr>
              <w:t xml:space="preserve">  ФСИН России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едеральная служба исполнения наказания Российской Федерации (России)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 (за любой другой ответ – 0 баллов)</w:t>
            </w:r>
          </w:p>
        </w:tc>
      </w:tr>
      <w:tr>
        <w:trPr/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51</w:t>
            </w:r>
            <w:r>
              <w:rPr>
                <w:sz w:val="24"/>
              </w:rPr>
              <w:t>.  МОТ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ая организация труда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 (за любой другой ответ – 0 баллов)</w:t>
            </w:r>
          </w:p>
        </w:tc>
      </w:tr>
      <w:tr>
        <w:trPr/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>52</w:t>
            </w:r>
            <w:r>
              <w:rPr>
                <w:sz w:val="24"/>
              </w:rPr>
              <w:t>. ИНКОТЕРМС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Иностранные коммерческие термины (</w:t>
            </w:r>
            <w:r>
              <w:rPr>
                <w:i/>
                <w:sz w:val="24"/>
              </w:rPr>
              <w:t>или</w:t>
            </w:r>
            <w:r>
              <w:rPr>
                <w:sz w:val="24"/>
              </w:rPr>
              <w:t xml:space="preserve"> Международные торговые правила)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 (за любой другой ответ – 0 баллов)</w:t>
            </w:r>
          </w:p>
        </w:tc>
      </w:tr>
      <w:tr>
        <w:trPr/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>53.</w:t>
            </w:r>
            <w:r>
              <w:rPr>
                <w:sz w:val="24"/>
              </w:rPr>
              <w:t xml:space="preserve">  ЕГРЮЛ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Единый Государственный реестр  юридических лиц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балл (за любой другой ответ – 0 баллов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Максимальный балл – 73.</w:t>
      </w:r>
    </w:p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sz w:val="24"/>
    </w:rPr>
  </w:style>
  <w:style w:type="paragraph" w:styleId="Style16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54:00Z</dcterms:created>
  <dc:creator/>
  <dc:description/>
  <cp:keywords/>
  <dc:language>en-US</dc:language>
  <cp:lastModifiedBy>Петрова</cp:lastModifiedBy>
  <dcterms:modified xsi:type="dcterms:W3CDTF">2015-10-21T18:02:00Z</dcterms:modified>
  <cp:revision>17</cp:revision>
  <dc:subject/>
  <dc:title>Критерии оценивания 9 класс.docx</dc:title>
</cp:coreProperties>
</file>